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n der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lies und spiel die Rol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школске предмете. </w:t>
            </w:r>
          </w:p>
        </w:tc>
      </w:tr>
      <w:tr>
        <w:trPr>
          <w:trHeight w:val="85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колске предмет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и позива их да отворе уџбеник на страни 31. Ученици посматрају слике и коментаришу шта виде на сликама. Наставник им говори да је тема треће области ”школа”. Ученици говоре асоцијације у вези са школ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ученицима на табли предмете које имају у ученици у школи. На овом нивоу ученици немају све ове предмете, али им наставник објашњава да ће их имати већ наредне школске године. Ученици преписују називе предмета у своје свеск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iologie, Geschichte, Informatik, Mathematik, Serbisch, Kunst, Erdkunde, Deutsch, Musik, Spor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зива ученике да отворе уџбеник на страни 34, како би урадили вежбу 2. Наставник пушта ЦД, број 22. Ученици слушају називе предмета и пишу бројеве поред предмета чији назив су чули. Након вежбе, наставник позива ученике да увежбају како се изговарају називи школских предмета, тако што наставник изговори назив предмета, а ученици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ама 32 и 33, како би урадили вежбу 1. Наставник пушта ученицима ЦД, број 21. Ученици слушају текст и гледају у књигу. Након слушања, наставник позива ученике да прочитају текст. Ученици се јављају и читају реченицу по реченицу, а наставник им објашњава непознате појмове ако их има. 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12. за домаћи задатак ученици ће урадити задатак 1. Потребно је уз назив сваког предмета у квадрату нацртати слику која ученика асоцира на тај предме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6:28:00Z</dcterms:created>
  <dc:creator>Vera Scekic</dc:creator>
  <dc:description/>
  <cp:keywords/>
  <dc:language>en-US</dc:language>
  <cp:lastModifiedBy>Microsoft Office User</cp:lastModifiedBy>
  <dcterms:modified xsi:type="dcterms:W3CDTF">2021-02-07T19:05:00Z</dcterms:modified>
  <cp:revision>8</cp:revision>
  <dc:subject/>
  <dc:title/>
</cp:coreProperties>
</file>